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2"/>
        </w:rPr>
        <w:t>江苏省高校教师中</w:t>
      </w:r>
      <w:r>
        <w:rPr/>
        <w:t>级职务任职资格评审学科目录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0"/>
        <w:gridCol w:w="840"/>
        <w:gridCol w:w="3662"/>
      </w:tblGrid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名称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哲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算机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控制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商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土建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学（含公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化学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马列主义公共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理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纺织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矿业工程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动力工程与工程热物理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语（小语种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粮食加工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美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农林畜牧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音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础医学一（形态学科）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础医学二（功能学科）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临床医学一（内儿放皮）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物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临床医学二（外、妇产）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临床医学三（五官科）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共卫生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物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医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力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药学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机械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思想政治教育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管理研究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与通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系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0:17:00Z</dcterms:created>
  <dc:creator>人事处</dc:creator>
  <dc:description/>
  <cp:keywords/>
  <dc:language>en-US</dc:language>
  <cp:lastModifiedBy>雨林木风</cp:lastModifiedBy>
  <dcterms:modified xsi:type="dcterms:W3CDTF">2012-02-28T02:01:00Z</dcterms:modified>
  <cp:revision>5</cp:revision>
  <dc:subject/>
  <dc:title>江苏省高校教师高级职务任职资格评审条件学科目录</dc:title>
</cp:coreProperties>
</file>